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79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 wrześni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rafia Rzymskokatolicka w Woźnik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5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2:59:00Z</dcterms:modified>
  <cp:revision>2</cp:revision>
  <dc:subject/>
  <dc:title/>
</cp:coreProperties>
</file>